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636045317"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60278106"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